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D2) Dichiarazione Sostitutiva dell’ Atto di Notorietà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38 e 47 del DPR 28 dicembre 2000 n.445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 prov.____________ il __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 n. _________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 11, lett. b) ed e) del D.Lgs. 24 luglio 1992, n. 358</w:t>
      </w:r>
    </w:p>
    <w:p>
      <w:pPr>
        <w:pStyle w:val="Normal"/>
        <w:autoSpaceDE w:val="false"/>
        <w:spacing w:lineRule="auto" w:line="480"/>
        <w:rPr/>
      </w:pPr>
      <w:r>
        <w:rPr/>
        <w:t>e successive modificazioni;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163516951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9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9:00Z</dcterms:modified>
  <cp:revision>2</cp:revision>
  <dc:subject/>
  <dc:title>COMUNE DI SIRACUSA</dc:title>
</cp:coreProperties>
</file>